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STATUT NADACE</w:t>
        <w:br/>
        <w:br/>
        <w:br/>
        <w:t>Článek 1</w:t>
        <w:br/>
      </w:r>
      <w:r>
        <w:rPr>
          <w:rFonts w:cs="Verdana" w:ascii="Verdana" w:hAnsi="Verdana"/>
          <w:b/>
          <w:bCs/>
          <w:color w:val="5D5E60"/>
          <w:sz w:val="18"/>
          <w:szCs w:val="18"/>
          <w:u w:val="single"/>
        </w:rPr>
        <w:t>NÁZEV NADACE</w:t>
      </w:r>
    </w:p>
    <w:p>
      <w:pPr>
        <w:pStyle w:val="Normlnweb"/>
        <w:shd w:fill="FFFFFF" w:val="clear"/>
        <w:spacing w:lineRule="atLeast" w:line="240" w:before="0" w:after="150"/>
        <w:jc w:val="both"/>
        <w:rPr/>
      </w:pPr>
      <w:r>
        <w:rPr>
          <w:rFonts w:cs="Verdana" w:ascii="Verdana" w:hAnsi="Verdana"/>
          <w:color w:val="5D5E60"/>
          <w:sz w:val="18"/>
          <w:szCs w:val="18"/>
        </w:rPr>
        <w:t>Název nadace zní: Nadace THE KELLNER FAMILY FOUNDATION.</w:t>
      </w:r>
      <w:r>
        <w:rPr>
          <w:rStyle w:val="Appleconvertedspace"/>
          <w:rFonts w:cs="Verdana" w:ascii="Verdana" w:hAnsi="Verdana"/>
          <w:color w:val="5D5E60"/>
          <w:sz w:val="18"/>
          <w:szCs w:val="18"/>
        </w:rPr>
        <w:t> </w:t>
      </w:r>
      <w:r>
        <w:rPr>
          <w:rFonts w:cs="Verdana" w:ascii="Verdana" w:hAnsi="Verdana"/>
          <w:color w:val="5D5E60"/>
          <w:sz w:val="18"/>
          <w:szCs w:val="18"/>
        </w:rPr>
        <w:br/>
        <w:br/>
        <w:t>(dále jen „nadace”)</w:t>
      </w:r>
    </w:p>
    <w:p>
      <w:pPr>
        <w:pStyle w:val="Normal"/>
        <w:rPr>
          <w:rFonts w:ascii="Verdana" w:hAnsi="Verdana" w:cs="Verdana"/>
          <w:color w:val="5D5E60"/>
          <w:sz w:val="18"/>
          <w:szCs w:val="18"/>
        </w:rPr>
      </w:pPr>
      <w:r>
        <w:rPr>
          <w:rFonts w:cs="Verdana" w:ascii="Verdana" w:hAnsi="Verdana"/>
          <w:color w:val="5D5E60"/>
          <w:sz w:val="18"/>
          <w:szCs w:val="18"/>
        </w:rPr>
        <w:br/>
        <w:b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2</w:t>
        <w:br/>
      </w:r>
      <w:r>
        <w:rPr>
          <w:rFonts w:cs="Verdana" w:ascii="Verdana" w:hAnsi="Verdana"/>
          <w:b/>
          <w:bCs/>
          <w:color w:val="5D5E60"/>
          <w:sz w:val="18"/>
          <w:szCs w:val="18"/>
          <w:u w:val="single"/>
        </w:rPr>
        <w:t>Sídlo nadace</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Sídlem nadace je: Praha 6, Evropská 2690/17, PSČ: 16041.</w:t>
      </w:r>
    </w:p>
    <w:p>
      <w:pPr>
        <w:pStyle w:val="Normal"/>
        <w:rPr>
          <w:rFonts w:ascii="Verdana" w:hAnsi="Verdana" w:cs="Verdana"/>
          <w:color w:val="5D5E60"/>
          <w:sz w:val="18"/>
          <w:szCs w:val="18"/>
        </w:rPr>
      </w:pPr>
      <w:r>
        <w:rPr>
          <w:rFonts w:cs="Verdana" w:ascii="Verdana" w:hAnsi="Verdana"/>
          <w:color w:val="5D5E60"/>
          <w:sz w:val="18"/>
          <w:szCs w:val="18"/>
        </w:rPr>
        <w:br/>
        <w:b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3</w:t>
        <w:br/>
      </w:r>
      <w:r>
        <w:rPr>
          <w:rFonts w:cs="Verdana" w:ascii="Verdana" w:hAnsi="Verdana"/>
          <w:b/>
          <w:bCs/>
          <w:color w:val="5D5E60"/>
          <w:sz w:val="18"/>
          <w:szCs w:val="18"/>
          <w:u w:val="single"/>
        </w:rPr>
        <w:t>Právní poměry nadace</w:t>
      </w:r>
    </w:p>
    <w:p>
      <w:pPr>
        <w:pStyle w:val="Normal"/>
        <w:numPr>
          <w:ilvl w:val="0"/>
          <w:numId w:val="7"/>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ce byla zřízena Smlouvou o zřízení nadace ze dne 7. dubna 2009 uzavřenou mezi zřizovatelkou Renátou Kellnerovou, r.č. 675704/0466, trvale bytem Vrané nad Vltavou, Březovská 509, PSČ: 25246 a zřizovatelem Ing. Petrem Kellnerem, r.č. 640520/2672, trvale bytem Vrané nad Vltavou, Březovská 509, PSČ: 25246 (dále jen „nadační listina“).</w:t>
      </w:r>
    </w:p>
    <w:p>
      <w:pPr>
        <w:pStyle w:val="Normal"/>
        <w:numPr>
          <w:ilvl w:val="0"/>
          <w:numId w:val="7"/>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ce je právnickou osobou s působností v České republice i mimo ní a je zřízena na dobu neurčitou.</w:t>
      </w:r>
    </w:p>
    <w:p>
      <w:pPr>
        <w:pStyle w:val="Normal"/>
        <w:numPr>
          <w:ilvl w:val="0"/>
          <w:numId w:val="7"/>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Právní poměry nadace jsou upraveny zákonem č. 227/1997 Sb., o nadacích a nadačních fondech, v platném znění (dále jen „zákon o nadacích a nadačních fondech“).</w:t>
      </w:r>
    </w:p>
    <w:p>
      <w:pPr>
        <w:pStyle w:val="Normal"/>
        <w:rPr>
          <w:rFonts w:ascii="Verdana" w:hAnsi="Verdana" w:cs="Verdana"/>
          <w:color w:val="5D5E60"/>
          <w:sz w:val="18"/>
          <w:szCs w:val="18"/>
        </w:rPr>
      </w:pPr>
      <w:r>
        <w:rPr>
          <w:rFonts w:cs="Verdana" w:ascii="Verdana" w:hAnsi="Verdana"/>
          <w:color w:val="5D5E60"/>
          <w:sz w:val="18"/>
          <w:szCs w:val="18"/>
        </w:rPr>
        <w:br/>
        <w:b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4</w:t>
        <w:br/>
      </w:r>
      <w:r>
        <w:rPr>
          <w:rFonts w:cs="Verdana" w:ascii="Verdana" w:hAnsi="Verdana"/>
          <w:b/>
          <w:bCs/>
          <w:color w:val="5D5E60"/>
          <w:sz w:val="18"/>
          <w:szCs w:val="18"/>
          <w:u w:val="single"/>
        </w:rPr>
        <w:t>Účel nadace</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Nadace je nepolitická nezisková právnická osoba sloužící výhradně obecně prospěšným cílům. Účelem nadace je všestranně přispívat k rozvoji společnosti a zlepšovat kvalitu života lidí v místech svého působení, a to podporou vzdělanosti na všech úrovních společnosti; podporou filantropické činnosti ve společnosti; podporou organizačního rozvoje nevládních neziskových organizací; podporou zlepšování zdraví lidí ve společnosti; podporou řešení sociálních problémů a rovných příležitostí ve společnosti; podporou komunitního rozvoje; podporou rozvoje veřejných prostranství a zlepšování životního prostředí; podporou vědy, výzkumu a vývoje; podporou při živelných a humanitárních katastrofách a podporou kulturního rozvoje, umění a ochrany památek.</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5</w:t>
        <w:br/>
      </w:r>
      <w:r>
        <w:rPr>
          <w:rFonts w:cs="Verdana" w:ascii="Verdana" w:hAnsi="Verdana"/>
          <w:b/>
          <w:bCs/>
          <w:color w:val="5D5E60"/>
          <w:sz w:val="18"/>
          <w:szCs w:val="18"/>
          <w:u w:val="single"/>
        </w:rPr>
        <w:t>Majetkový vklad nadace</w:t>
      </w:r>
    </w:p>
    <w:p>
      <w:pPr>
        <w:pStyle w:val="Normal"/>
        <w:numPr>
          <w:ilvl w:val="0"/>
          <w:numId w:val="9"/>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ři zřízení vložili zřizovatelé do nadace peněžité vklady v celkové výši 500.000 Kč (slovy: pětsettisíc korun českých), přičemž každý ze zřizovatelů vložil do nadace při jejím zřízení peněžitý vklad ve výši 250.000 Kč (slovy: dvěstěpadesáttisíc korun českých).</w:t>
      </w:r>
    </w:p>
    <w:p>
      <w:pPr>
        <w:pStyle w:val="Normal"/>
        <w:numPr>
          <w:ilvl w:val="0"/>
          <w:numId w:val="9"/>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právou majetkových vkladů zřizovatelů nadace do vzniku nadace byla pověřena zřizovatelka Renáta Kellnerová.</w:t>
      </w:r>
    </w:p>
    <w:p>
      <w:pPr>
        <w:pStyle w:val="Normal"/>
        <w:numPr>
          <w:ilvl w:val="0"/>
          <w:numId w:val="9"/>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Výše nadačního jmění nadace při jejím vzniku činí 500.000 Kč (slovy: pětsettisíc korun českých).</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6</w:t>
        <w:br/>
      </w:r>
      <w:r>
        <w:rPr>
          <w:rFonts w:cs="Verdana" w:ascii="Verdana" w:hAnsi="Verdana"/>
          <w:b/>
          <w:bCs/>
          <w:color w:val="5D5E60"/>
          <w:sz w:val="18"/>
          <w:szCs w:val="18"/>
          <w:u w:val="single"/>
        </w:rPr>
        <w:t>Zdroje nadace</w:t>
      </w:r>
    </w:p>
    <w:p>
      <w:pPr>
        <w:pStyle w:val="Normal"/>
        <w:shd w:fill="FFFFFF" w:val="clear"/>
        <w:spacing w:lineRule="atLeast" w:line="255"/>
        <w:rPr>
          <w:rFonts w:ascii="Verdana" w:hAnsi="Verdana" w:cs="Verdana"/>
          <w:color w:val="5D5E60"/>
          <w:sz w:val="18"/>
          <w:szCs w:val="18"/>
        </w:rPr>
      </w:pPr>
      <w:r>
        <w:rPr>
          <w:rFonts w:cs="Verdana" w:ascii="Verdana" w:hAnsi="Verdana"/>
          <w:color w:val="5D5E60"/>
          <w:sz w:val="18"/>
          <w:szCs w:val="18"/>
        </w:rPr>
        <w:t>Nadace získává prostředky pro svoji činnost zejména:</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ormou darů od právnických a fyzických osob,</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 příjmy plynoucí z hospodaření s majetkem nadace,</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 výnos z veřejných sbírek, loterií, tombol, kulturních, společenských, sportovních, vzdělávacích a obdobných akcí pořádaných v souladu s platnými právními předpisy,</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 výnosy z majetkových účastí nadace v obchodních společnostech, které nadace nabyla za podmínek stanovených zákonem o nadacích a nadačních fondech,</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ormou grantů od tuzemských i zahraničních subjektů,</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 příjmy z prodeje a pronájmu nemovitostí,</w:t>
      </w:r>
    </w:p>
    <w:p>
      <w:pPr>
        <w:pStyle w:val="Normal"/>
        <w:numPr>
          <w:ilvl w:val="0"/>
          <w:numId w:val="3"/>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 výnosy z prodeje investičních nástrojů, které nadace nabyla za podmínek stanovených zákonem o nadacích a nadačních fondech,</w:t>
      </w:r>
    </w:p>
    <w:p>
      <w:pPr>
        <w:pStyle w:val="Normal"/>
        <w:numPr>
          <w:ilvl w:val="0"/>
          <w:numId w:val="3"/>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ostatní příjmy v souladu s platnými právními předpisy.</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7</w:t>
        <w:br/>
      </w:r>
      <w:r>
        <w:rPr>
          <w:rFonts w:cs="Verdana" w:ascii="Verdana" w:hAnsi="Verdana"/>
          <w:b/>
          <w:bCs/>
          <w:color w:val="5D5E60"/>
          <w:sz w:val="18"/>
          <w:szCs w:val="18"/>
          <w:u w:val="single"/>
        </w:rPr>
        <w:t>Používání majetku nadace</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Majetek nadace lze použít pouze v souladu s účelem a podmínkami stanovenými v nadační listině nebo v tomto statutu jako nadační příspěvek, k finančnímu zajištění činnosti nadace a krytí nákladů souvisejících se správou nadace, k odměnám za práci pro nadaci vykonanou na základě smlouvy a k náhradám cestovních výdajů podle platných předpisů.</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8</w:t>
        <w:br/>
      </w:r>
      <w:r>
        <w:rPr>
          <w:rFonts w:cs="Verdana" w:ascii="Verdana" w:hAnsi="Verdana"/>
          <w:b/>
          <w:bCs/>
          <w:color w:val="5D5E60"/>
          <w:sz w:val="18"/>
          <w:szCs w:val="18"/>
          <w:u w:val="single"/>
        </w:rPr>
        <w:t>Pravidlo pro omezení nákladů souvisejících se správou nadace</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Celkové roční náklady související se správou nadace nesmí převýšit 28% hodnoty ročně poskytnutých nadačních příspěvků podle jejich stavu k 31. prosinci téhož roku.</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9</w:t>
        <w:br/>
      </w:r>
      <w:r>
        <w:rPr>
          <w:rFonts w:cs="Verdana" w:ascii="Verdana" w:hAnsi="Verdana"/>
          <w:b/>
          <w:bCs/>
          <w:color w:val="5D5E60"/>
          <w:sz w:val="18"/>
          <w:szCs w:val="18"/>
          <w:u w:val="single"/>
        </w:rPr>
        <w:t>Podmínky pro poskytování nadačních příspěvků</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ční příspěvky mohou být poskytovány fyzickým i právnickým osobám, které mají bydliště nebo sídlo na území České republiky i mimo ní.</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ční příspěvek může být poskytnut:</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ormou poskytnutí finančních prostředků,</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ormou poskytnutí konkrétních věcí či služeb,</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ormou zajištění realizace určitých dodávek služeb či věcí (materiálu),</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jakoukoli jinou formou, kterou správní rada v konkrétním případě shledá vhodnou či účelnou.</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O poskytnutí nadačního příspěvku rozhoduje správní rada na základě písemné žádosti, která musí obsahovat zejména tyto náležitosti:</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 fyzických osob jméno a bydliště žadatele a rodné číslo nebo datum narození,</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 právnických osob obchodní firmu nebo název, sídlo, registrační nebo identifikační číslo právnické osoby, bankovní spojení,</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odrobné zdůvodnění žádosti o poskytnutí nadačního příspěvku,</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ožadovanou výši nadačního příspěvku,</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rozpočet předpokládaných výdajů,</w:t>
      </w:r>
    </w:p>
    <w:p>
      <w:pPr>
        <w:pStyle w:val="Normal"/>
        <w:numPr>
          <w:ilvl w:val="1"/>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ředpokládané finanční zajištění – z vlastních zdrojů, sponzorský příspěvek apod.</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ční příspěvek může správní rada poskytnout také uchazeči jako zpracovateli tématu vyhlášeného správní radou, který byl vybrán na základě vyhlášeného výběrového řízení.</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právní rada nadace může rozhodnout o poskytnutí nadačního příspěvku i v jiných případech (a to i bez žádosti), výlučně dle svého uvážení.</w:t>
      </w:r>
    </w:p>
    <w:p>
      <w:pPr>
        <w:pStyle w:val="Normal"/>
        <w:numPr>
          <w:ilvl w:val="0"/>
          <w:numId w:val="10"/>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 případě, že se o nadačním příspěvku rozhoduje na základě žádosti nebo výběrového řízení, je správní rada povinna do tří (3) měsíců po obdržení žádosti o poskytnutí nadačního příspěvku nebo do tří (3) měsíců po uzavření výběrového řízení vyrozumět žadatele o tom, zda mu bude poskytnut nadační příspěvek či nikoliv a v případě výběrového řízení vyrozumět všechny účastníky řízení.</w:t>
      </w:r>
    </w:p>
    <w:p>
      <w:pPr>
        <w:pStyle w:val="Normal"/>
        <w:numPr>
          <w:ilvl w:val="0"/>
          <w:numId w:val="10"/>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Přehled poskytnutých nadačních příspěvků bude zveřejňován ve výroční zprávě nadace.</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0</w:t>
        <w:br/>
      </w:r>
      <w:r>
        <w:rPr>
          <w:rFonts w:cs="Verdana" w:ascii="Verdana" w:hAnsi="Verdana"/>
          <w:b/>
          <w:bCs/>
          <w:color w:val="5D5E60"/>
          <w:sz w:val="18"/>
          <w:szCs w:val="18"/>
          <w:u w:val="single"/>
        </w:rPr>
        <w:t>Orgány nadace</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Orgány nadace jsou:</w:t>
      </w:r>
    </w:p>
    <w:p>
      <w:pPr>
        <w:pStyle w:val="Normal"/>
        <w:numPr>
          <w:ilvl w:val="0"/>
          <w:numId w:val="6"/>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statutární orgán – správní rada</w:t>
      </w:r>
    </w:p>
    <w:p>
      <w:pPr>
        <w:pStyle w:val="Normal"/>
        <w:shd w:fill="FFFFFF" w:val="clear"/>
        <w:spacing w:lineRule="atLeast" w:line="255"/>
        <w:rPr>
          <w:rFonts w:ascii="Verdana" w:hAnsi="Verdana" w:cs="Verdana"/>
          <w:color w:val="5D5E60"/>
          <w:sz w:val="18"/>
          <w:szCs w:val="18"/>
        </w:rPr>
      </w:pPr>
      <w:r>
        <w:rPr>
          <w:rFonts w:cs="Verdana" w:ascii="Verdana" w:hAnsi="Verdana"/>
          <w:color w:val="5D5E60"/>
          <w:sz w:val="18"/>
          <w:szCs w:val="18"/>
        </w:rPr>
        <w:t>kontrolní orgán – dozorčí rada.</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1</w:t>
        <w:br/>
      </w:r>
      <w:r>
        <w:rPr>
          <w:rFonts w:cs="Verdana" w:ascii="Verdana" w:hAnsi="Verdana"/>
          <w:b/>
          <w:bCs/>
          <w:color w:val="5D5E60"/>
          <w:sz w:val="18"/>
          <w:szCs w:val="18"/>
          <w:u w:val="single"/>
        </w:rPr>
        <w:t>Správní rada</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právní rada je statutárním orgánem nadace. Správní rada spravuje majetek nadace, řídí její činnost a rozhoduje o všech záležitostech nadace svěřených ji zákonem. Správní rada nadace má čtyři členy.</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y správní rady volí a odvolává správní rada nadace. Funkční období členů správní rady je čtyřleté. Opětovné zvolení za člena správní rady je možné.</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em správní rady může být pouze fyzická osoba, která je bezúhonná, způsobilá k právním úkonům a není ona ani osoba jí blízká k nadaci v pracovněprávním nebo obdobném vztahu. Členem správní rady nadace nemůže být fyzická osoba ani osoba jí blízká, které se poskytují prostředky k plnění účelu nadace, jakož ani člen statutárního či kontrolního orgánu právnické osoby, jsou-li prostředky k plnění účelu nadace poskytovány této právnické osobě.</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 případě zániku funkce člena správní rady uplynutím funkčního období, volí další členy správní rady správní rada na návrh zřizovatelů. Předseda správní rady je v takovém případě povinen zřizovatelům jeden měsíc před uplynutím funkčního období člena správní rady písemně oznámit tuto skutečnost s výzvou, že zřizovatelé jsou do 30 dní ode dne zániku funkce člena správní rady oprávněni navrhnout osobu, která by měla být zvolena do správní rady. Nemá-li správní rada předsedu, přechází povinnost dle předešlé věty na ostatní členy správní rady. Zřizovatelé jsou povinni návrh učinit v písemné formě oznámením adresovaným nadaci, které bude podepsáno alespoň jedním ze zřizovatelů. Nedojde-li do 30 dní ode dne zániku funkce člena správní rady uplynutím funkčního období k takovému oznámení, zvolí dalšího člena správní rady správní rada nadpoloviční většinou členů správní rady vykonávající v daném okamžiku funkci. Zanikne- li členovi správní rady členství ve správní radě před uplynutím jeho funkčního období, zvolí správní rada na uvolněné místo nového člena, jehož funkční období skončí dnem, ke kterému by skončilo funkční období člena, jehož členství ve správní radě zaniklo. Zřizovatelé nadace jsou oprávněni navrhnout osobu, která by měla být zvolena členem správní rady.</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ství ve správní radě zaniká:</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plynutím funkčního období,</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úmrtím,</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odvoláním, přestane-li člen splňovat podmínky pro členství nebo porušil- li závažným způsobem nebo opakovaně zákon o nadacích a nadačních fondech, nadační listinu či statut nadace,</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odstoupením.</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 případě zániku členství odvoláním zaniká členství dnem určeným v rozhodnutí správní rady. V případě odstoupení končí funkce dnem, kdy písemné oznámení o odstoupení bylo doručeno správní radě.</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ové správní rady volí a odvolávají ze svého středu předsedu. Předseda správní rady svolává a řídí jednání správní rady.</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K rozhodnutí správní rady je třeba souhlasu většiny jejích členů. Při rozhodování správní rady je hlasovací právo členů správní rady rovné. Při rovnosti hlasů rozhoduje hlas předsedy správní rady. Správní rada může přijmout své rozhodnutí i mimo své zasedání (tzv. rozhodnutí per rollam), přičemž hlasování probíhá buď písemně, nebo prostřednictvím prostředků sdělovací techniky (zejména faxu, telefonu, elektronické pošty). Hlasující jsou považováni za přítomné. Na nejbližším zasedání správní rady musí být rozhodnutí per rollam zapsáno do zápisu.</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Za nadaci jedná a jejím jménem podepisuje buď samostatně a v celém rozsahu předseda správní rady nebo společně dva členové správní rady. Podepisování za nadaci se děje tak, že nadepsanému nebo vytištěnému názvu nadace připojí svůj podpis předseda správní rady nebo společně dva členové správní rady.</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Do výlučné působnosti správní rady zejména náleží:</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ydat statut nadace a rozhodovat o jeho změnách,</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chvalovat rozpočet na kalendářní rok a jeho změny,</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chvalovat roční účetní závěrku a výroční zprávu o činnosti a hospodaření nadace, to vše po vyjádření dozorčí rady,</w:t>
      </w:r>
    </w:p>
    <w:p>
      <w:pPr>
        <w:pStyle w:val="Normal"/>
        <w:numPr>
          <w:ilvl w:val="1"/>
          <w:numId w:val="2"/>
        </w:numPr>
        <w:shd w:fill="FFFFFF" w:val="clear"/>
        <w:spacing w:lineRule="atLeast" w:line="240" w:before="0" w:after="0"/>
        <w:ind w:left="0" w:hanging="360"/>
        <w:jc w:val="both"/>
        <w:rPr/>
      </w:pPr>
      <w:r>
        <w:rPr>
          <w:rFonts w:cs="Verdana" w:ascii="Verdana" w:hAnsi="Verdana"/>
          <w:color w:val="5D5E60"/>
          <w:sz w:val="18"/>
          <w:szCs w:val="18"/>
        </w:rPr>
        <w:t>rozhodovat o schválení projektu vnitrostátní fúze sloučením, není-li vnitrostátní fúze sloučením vyloučena v nadační listině,</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olit nové členy správní rady a dozorčí rady a rozhodovat o odvolání člena správní rady, člena dozorčí rady, přestane-li splňovat podmínky členství; z členů správní rady volit a odvolávat jejího předsedu,</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tanovit výši odměny za výkon funkce člena správní rady a dozorčí rady nadace,</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rozhodovat o zvýšení nebo snížení nadačního jmění, za podmínek stanovených zákonem o nadacích a nadačních fondech,</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chvalovat podmínky a kritéria pro udělování nadačních příspěvků a rozhodovat o formě poskytnutí nadačních příspěvků,</w:t>
      </w:r>
    </w:p>
    <w:p>
      <w:pPr>
        <w:pStyle w:val="Normal"/>
        <w:numPr>
          <w:ilvl w:val="1"/>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ydávat vnitřní organizační předpisy nadace.</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Kromě předsedy správní rady může správní radu svolat a její zasedání řídit i jím pověřený člen správní rady. Požádá-li alespoň třetina jejich členů o mimořádné zasedání, je povinností předsedy zasedání svolat.</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právní rada je usnášeníschopná za přítomnosti nadpoloviční většiny svých členů. Člen správní rady, který se nemůže jednání zúčastnit, může ke stanovenému problému jednání doručit předsedovi správní rady své písemné stanovisko.</w:t>
      </w:r>
    </w:p>
    <w:p>
      <w:pPr>
        <w:pStyle w:val="Normal"/>
        <w:numPr>
          <w:ilvl w:val="0"/>
          <w:numId w:val="2"/>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Správní rada rozhoduje prostou většinou hlasů svých členů, s výjimkou rozhodování o změně tohoto statutu, kdy je ke změně statutu nezbytný souhlas všech členů správní rady.</w:t>
      </w:r>
    </w:p>
    <w:p>
      <w:pPr>
        <w:pStyle w:val="Normal"/>
        <w:numPr>
          <w:ilvl w:val="0"/>
          <w:numId w:val="2"/>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O průběhu zasedání a o rozhodnutích správní rady včetně rozhodnutí per rollam se pořizují písemné zápisy, které podepisuje předseda (případně osoba, která řídila příslušné zasedání) a zapisovatel.</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2</w:t>
        <w:br/>
      </w:r>
      <w:r>
        <w:rPr>
          <w:rFonts w:cs="Verdana" w:ascii="Verdana" w:hAnsi="Verdana"/>
          <w:b/>
          <w:bCs/>
          <w:color w:val="5D5E60"/>
          <w:sz w:val="18"/>
          <w:szCs w:val="18"/>
          <w:u w:val="single"/>
        </w:rPr>
        <w:t>Dozorčí rada</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Kontrolním orgánem nadace je dozorčí rada nadace. Dozorčí rada nadace má tři členy.</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y dozorčí rady volí a odvolává správní rada nadace. Funkční období členů dozorčí rady je tříleté. Opětovné zvolení za člena dozorčí rady je možné.</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em dozorčí rady může být pouze fyzická osoba, která je bezúhonná, způsobilá k právním úkonům a není ona ani osoba jí blízká k nadaci v pracovněprávním nebo obdobném vztahu. Členem dozorčí rady nadace nemůže být fyzická osoba ani osoba jí blízká, která by se v průběhu jejího působení v dozorčí radě stala příjemcem finančních prostředků sloužících k plnění cílů a účelů nadace. Člen dozorčí rady nadace nesmí být v průběhu jeho působení v dozorčí radě členem statutárního či kontrolního orgánu právnické osoby, která je příjemcem příspěvku nadace.</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Funkce člena dozorčí rady je neslučitelná s funkcí člena správní rady nadace nebo osoby, která je oprávněna jednat jako zástupce nadace.</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 případě zániku funkce člena dozorčí rady uplynutím funkčního období, volí další členy dozorčí rady správní rada na návrh zřizovatelů. Předseda správní rady je v takovém případě povinen zřizovatelům jeden měsíc před uplynutím funkčního období člena dozorčí rady písemně oznámit tuto skutečnost s výzvou, že zřizovatelé jsou do 30 dní ode dne zániku funkce člena dozorčí rady oprávněni navrhnout osobu, která by měla být zvolena do dozorčí rady. Nemá-li správní rada předsedu, přechází povinnost dle předešlé věty na ostatní členy správní rady. Zřizovatelé jsou povinni návrh učinit v písemné formě oznámením adresovaným nadaci, které bude podepsáno alespoň jedním ze zřizovatelů. Nedojde-li do 30 dní ode dne zániku funkce člena dozorčí rady uplynutím funkčního období k takovému oznámení, zvolí dalšího člena dozorčí rady správní rada nadpoloviční většinou členů správní rady vykonávající v daném okamžiku funkci. Zanikne- li členovi dozorčí rady členství v dozorčí radě před uplynutím jeho funkčního období, zvolí správní rada na uvolněné místo nového člena, jehož funkční období skončí dnem, ke kterému by skončilo funkční období člena, jehož členství v dozorčí radě zaniklo. Zřizovatelé nadace jsou oprávněni navrhnout osobu, která by měla být zvolena členem dozorčí rady.</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ství v dozorčí radě zaniká:</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plynutím funkčního období,</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úmrtím,</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odvoláním, přestane-li člen splňovat podmínky pro členství nebo porušil- li závažným způsobem nebo opakovaně zákon o nadacích a nadačních fondech, nadační listinu či statut nadace,</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odstoupením.</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 případě zániku členství odvoláním zaniká členství dnem určeným v rozhodnutí správní rady. V případě odstoupení končí funkce dnem, kdy písemné oznámení o odstoupení bylo doručeno správní radě.</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Do působnosti dozorčí rady zejména náleží:</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kontrola plnění podmínek stanovených pro poskytování nadačních příspěvků a správnost účetnictví vedeného nadací,</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řezkoumávání roční účetní závěrky a výroční zprávy,</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dohled na to, zda nadace vyvíjí činnost v souladu s obecně závaznými právními předpisy, nadační listinou a statutem nadace,</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pozornit správní radu na zjištěné nedostatky a podávat návrhy na jejich odstranění,</w:t>
      </w:r>
    </w:p>
    <w:p>
      <w:pPr>
        <w:pStyle w:val="Normal"/>
        <w:numPr>
          <w:ilvl w:val="1"/>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ejméně jedenkrát za rok podávat správní radě zprávu o výsledcích své kontrolní činnosti.</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lenové dozorčí rady volí a odvolávají ze svého středu předsedu. Předseda dozorčí rady svolává a řídí její činnost a zasedání. Dozorčí rada zasedá dle potřeby. Požádá-li člen dozorčí rady předsedu dozorčí rady o mimořádné zasedání, je povinností předsedy zasedání svolat.</w:t>
      </w:r>
    </w:p>
    <w:p>
      <w:pPr>
        <w:pStyle w:val="Normal"/>
        <w:numPr>
          <w:ilvl w:val="0"/>
          <w:numId w:val="5"/>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Ze zasedání dozorčí rady se pořizují písemné zápisy podepsané jejím předsedou. Jejich obsah projedná správní rada na svém nejbližším zasedání.</w:t>
      </w:r>
    </w:p>
    <w:p>
      <w:pPr>
        <w:pStyle w:val="Normal"/>
        <w:numPr>
          <w:ilvl w:val="0"/>
          <w:numId w:val="5"/>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Členové dozorčí rady mají právo účasti na jednání správní rady nadace, kde jim musí být uděleno slovo, požádají- li o ně. Dozorčí rada má právo svolat mimořádné jednání správní rady, vyžadují- li si to zájmy nadace, pokud tak ovšem neučiní předseda správní rady na žádost dozorčí rady.</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3</w:t>
        <w:br/>
      </w:r>
      <w:r>
        <w:rPr>
          <w:rFonts w:cs="Verdana" w:ascii="Verdana" w:hAnsi="Verdana"/>
          <w:b/>
          <w:bCs/>
          <w:color w:val="5D5E60"/>
          <w:sz w:val="18"/>
          <w:szCs w:val="18"/>
          <w:u w:val="single"/>
        </w:rPr>
        <w:t>Čestní členové správní rady</w:t>
      </w:r>
    </w:p>
    <w:p>
      <w:pPr>
        <w:pStyle w:val="Normal"/>
        <w:numPr>
          <w:ilvl w:val="0"/>
          <w:numId w:val="8"/>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estní členové správní rady jsou voleni správní radou. Počet čestných členů správní rady není omezen. Čestní členové správní rady jsou voleni na dobu neurčitou.</w:t>
      </w:r>
    </w:p>
    <w:p>
      <w:pPr>
        <w:pStyle w:val="Normal"/>
        <w:numPr>
          <w:ilvl w:val="0"/>
          <w:numId w:val="8"/>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estný člen správní rady se může své funkce vzdát písemnou rezignací. Správní rada je oprávněna čestného člena správní rady odvolat v případě, kdy čestný člen správní rady jedná v rozporu s účelem nadace nebo v případě, kdy v důsledku činnosti čestného člena nadace dojde k poškození prestiže nadace. Před hlasováním o odvolání si správní rada musí vyžádat předchozí stanovisko dozorčí rady.</w:t>
      </w:r>
    </w:p>
    <w:p>
      <w:pPr>
        <w:pStyle w:val="Normal"/>
        <w:numPr>
          <w:ilvl w:val="0"/>
          <w:numId w:val="8"/>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Čestní členové správní rady jsou oprávněni, nikoli však povinni, účastnit se všech zasedání správní rady, a to na základě pozvánky, kterou je za tímto účelem správní rada čestným členům povinna doručit. Čestní členové jsou dále oprávněni, nikoli však povinni, se správní radou konzultovat postup nadace při plnění účelu, pro nějž byla nadace zřízena.</w:t>
      </w:r>
    </w:p>
    <w:p>
      <w:pPr>
        <w:pStyle w:val="Normal"/>
        <w:numPr>
          <w:ilvl w:val="0"/>
          <w:numId w:val="8"/>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Čestní členové správní rady mají hlas poradní a nemají hlasovací práva. Za nadaci mohou jednat, jen jsou-li k tomu zmocněni správní radou zvláštní plnou mocí.</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4</w:t>
        <w:br/>
      </w:r>
      <w:r>
        <w:rPr>
          <w:rFonts w:cs="Verdana" w:ascii="Verdana" w:hAnsi="Verdana"/>
          <w:b/>
          <w:bCs/>
          <w:color w:val="5D5E60"/>
          <w:sz w:val="18"/>
          <w:szCs w:val="18"/>
          <w:u w:val="single"/>
        </w:rPr>
        <w:t>Zrušení, zánik, likvidace nadace</w:t>
      </w:r>
    </w:p>
    <w:p>
      <w:pPr>
        <w:pStyle w:val="Normal"/>
        <w:numPr>
          <w:ilvl w:val="0"/>
          <w:numId w:val="1"/>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ce zaniká ke dni výmazu z nadačního rejstříku. Zániku nadace předchází její zrušení s likvidací nebo bez likvidace, přechází- li její majetek sloučením na jinou nadaci nebo nadační fond. Likvidace se rovněž neprovede, je- li zamítnut návrh na prohlášení konkursu pro nedostatek majetku nebo nezbude- li po ukončení konkursního řízení nadaci nebo nadačnímu fondu žádný majetek.</w:t>
      </w:r>
    </w:p>
    <w:p>
      <w:pPr>
        <w:pStyle w:val="Normal"/>
        <w:numPr>
          <w:ilvl w:val="0"/>
          <w:numId w:val="1"/>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ce se zrušuje z důvodů uvedených v § 7 odst. 2 až 5 zákona o nadacích a nadačních fondech.</w:t>
      </w:r>
    </w:p>
    <w:p>
      <w:pPr>
        <w:pStyle w:val="Normal"/>
        <w:numPr>
          <w:ilvl w:val="0"/>
          <w:numId w:val="1"/>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 proces likvidace se uplatní pravidla stanovená obecně závaznými právními předpisy.</w:t>
      </w:r>
    </w:p>
    <w:p>
      <w:pPr>
        <w:pStyle w:val="Normal"/>
        <w:numPr>
          <w:ilvl w:val="0"/>
          <w:numId w:val="1"/>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Likvidátora jmenuje správní rada, s výjimkou zrušení nadace podle § 7 odst. 2 písm. c) a d) zákona o nadacích a nadačních fondech, kdy jmenuje likvidátora soud. Nejmenuje- li správní rada likvidátora bez zbytečného odkladu, je likvidátor jmenován soudem i bez návrhu.</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5</w:t>
        <w:br/>
      </w:r>
      <w:r>
        <w:rPr>
          <w:rFonts w:cs="Verdana" w:ascii="Verdana" w:hAnsi="Verdana"/>
          <w:b/>
          <w:bCs/>
          <w:color w:val="5D5E60"/>
          <w:sz w:val="18"/>
          <w:szCs w:val="18"/>
          <w:u w:val="single"/>
        </w:rPr>
        <w:t>Účetnictví a výroční zpráva</w:t>
      </w:r>
    </w:p>
    <w:p>
      <w:pPr>
        <w:pStyle w:val="Normal"/>
        <w:numPr>
          <w:ilvl w:val="0"/>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Evidence a účetnictví nadace se vedou způsobem odpovídajícím příslušným obecně závazným právním předpisům.</w:t>
      </w:r>
    </w:p>
    <w:p>
      <w:pPr>
        <w:pStyle w:val="Normal"/>
        <w:numPr>
          <w:ilvl w:val="0"/>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Roční účetní závěrka nadace musí být ověřena auditorem.</w:t>
      </w:r>
    </w:p>
    <w:p>
      <w:pPr>
        <w:pStyle w:val="Normal"/>
        <w:numPr>
          <w:ilvl w:val="0"/>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Nadace vypracovává výroční zprávu o činnosti a hospodaření nejpozději do šesti měsíců od skončení příslušného kalendářního roku.</w:t>
      </w:r>
    </w:p>
    <w:p>
      <w:pPr>
        <w:pStyle w:val="Normal"/>
        <w:numPr>
          <w:ilvl w:val="0"/>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Výroční zpráva obsahuje podrobný přehled o veškeré činnosti nadace za uplynulý rok a zhodnocení této činnosti, a to zejména:</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roční účetní závěrku tvořící přílohu výroční zprávy; výrok auditora doplněný o závažnější informace ze zprávy auditora,</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u jednotlivých nadačních darů poskytnutých nadaci v hodnotě nad 10.000,- Kč přehled o osobách, které je poskytly; pokud dárce požaduje zachování anonymity, musí být jeho anonymita zachována,</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řehled majetku nadace,</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údaje o použití majetku nadace,</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přehled o osobách, jimž byly poskytnuty nadační příspěvky k účelu, pro který byla nadace zřízena, v hodnotě vyšší než 10.000 Kč (slovy: desetitisíc korun českých), a zhodnocení, zda a jakým způsobem byly nadační příspěvky použity; pokud byl nadační příspěvek poskytnut fyzické osobě ke zdravotním nebo jiným humanitárním účelům a tato fyzická osoba požaduje zachování anonymity, musí být její anonymita zachována,</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zhodnocení, zda nadace při svém hospodaření dodržuje pravidlo stanovené pro omezení nákladů souvisejících se správou nadace podle článku 8 tohoto statutu,</w:t>
      </w:r>
    </w:p>
    <w:p>
      <w:pPr>
        <w:pStyle w:val="Normal"/>
        <w:numPr>
          <w:ilvl w:val="1"/>
          <w:numId w:val="4"/>
        </w:numPr>
        <w:shd w:fill="FFFFFF" w:val="clear"/>
        <w:spacing w:lineRule="atLeast" w:line="240" w:before="0" w:after="0"/>
        <w:ind w:left="0" w:hanging="360"/>
        <w:jc w:val="both"/>
        <w:rPr>
          <w:rFonts w:ascii="Verdana" w:hAnsi="Verdana" w:cs="Verdana"/>
          <w:color w:val="5D5E60"/>
          <w:sz w:val="18"/>
          <w:szCs w:val="18"/>
        </w:rPr>
      </w:pPr>
      <w:r>
        <w:rPr>
          <w:rFonts w:cs="Verdana" w:ascii="Verdana" w:hAnsi="Verdana"/>
          <w:color w:val="5D5E60"/>
          <w:sz w:val="18"/>
          <w:szCs w:val="18"/>
        </w:rPr>
        <w:t>zhodnocení základních údajů obsažených v roční účetní závěrce a výrok auditora doplněný o závažnější informace ze zprávy auditora; roční účetní závěrka je přílohou výroční zprávy.</w:t>
      </w:r>
    </w:p>
    <w:p>
      <w:pPr>
        <w:pStyle w:val="Normal"/>
        <w:numPr>
          <w:ilvl w:val="0"/>
          <w:numId w:val="4"/>
        </w:numPr>
        <w:shd w:fill="FFFFFF" w:val="clear"/>
        <w:spacing w:lineRule="atLeast" w:line="240" w:before="0" w:after="280"/>
        <w:ind w:left="0" w:hanging="360"/>
        <w:jc w:val="both"/>
        <w:rPr>
          <w:rFonts w:ascii="Verdana" w:hAnsi="Verdana" w:cs="Verdana"/>
          <w:color w:val="5D5E60"/>
          <w:sz w:val="18"/>
          <w:szCs w:val="18"/>
        </w:rPr>
      </w:pPr>
      <w:r>
        <w:rPr>
          <w:rFonts w:cs="Verdana" w:ascii="Verdana" w:hAnsi="Verdana"/>
          <w:color w:val="5D5E60"/>
          <w:sz w:val="18"/>
          <w:szCs w:val="18"/>
        </w:rPr>
        <w:t>Výroční zpráva bude uložena v sídle nadace a bude do 30 dnů ode dne jejího schválení správní radou uložena do sbírky listin vedené příslušným rejstříkovým soudem.</w:t>
      </w:r>
    </w:p>
    <w:p>
      <w:pPr>
        <w:pStyle w:val="Normal"/>
        <w:shd w:fill="FFFFFF" w:val="clear"/>
        <w:spacing w:lineRule="atLeast" w:line="255" w:before="0" w:after="240"/>
        <w:rPr>
          <w:rFonts w:ascii="Verdana" w:hAnsi="Verdana" w:cs="Verdana"/>
          <w:color w:val="5D5E60"/>
          <w:sz w:val="18"/>
          <w:szCs w:val="18"/>
        </w:rPr>
      </w:pPr>
      <w:r>
        <w:rPr>
          <w:rFonts w:cs="Verdana" w:ascii="Verdana" w:hAnsi="Verdana"/>
          <w:color w:val="5D5E60"/>
          <w:sz w:val="18"/>
          <w:szCs w:val="18"/>
        </w:rPr>
      </w:r>
    </w:p>
    <w:p>
      <w:pPr>
        <w:pStyle w:val="Center"/>
        <w:shd w:fill="FFFFFF" w:val="clear"/>
        <w:spacing w:lineRule="atLeast" w:line="240" w:before="0" w:after="150"/>
        <w:jc w:val="center"/>
        <w:rPr>
          <w:rFonts w:ascii="Verdana" w:hAnsi="Verdana" w:cs="Verdana"/>
          <w:b/>
          <w:b/>
          <w:bCs/>
          <w:color w:val="5D5E60"/>
          <w:sz w:val="18"/>
          <w:szCs w:val="18"/>
        </w:rPr>
      </w:pPr>
      <w:r>
        <w:rPr>
          <w:rFonts w:cs="Verdana" w:ascii="Verdana" w:hAnsi="Verdana"/>
          <w:b/>
          <w:bCs/>
          <w:color w:val="5D5E60"/>
          <w:sz w:val="18"/>
          <w:szCs w:val="18"/>
        </w:rPr>
        <w:t>Článek 16</w:t>
        <w:br/>
      </w:r>
      <w:r>
        <w:rPr>
          <w:rFonts w:cs="Verdana" w:ascii="Verdana" w:hAnsi="Verdana"/>
          <w:b/>
          <w:bCs/>
          <w:color w:val="5D5E60"/>
          <w:sz w:val="18"/>
          <w:szCs w:val="18"/>
          <w:u w:val="single"/>
        </w:rPr>
        <w:t>Závěrečná ustanovení</w:t>
      </w:r>
    </w:p>
    <w:p>
      <w:pPr>
        <w:pStyle w:val="Normlnweb"/>
        <w:shd w:fill="FFFFFF" w:val="clear"/>
        <w:spacing w:lineRule="atLeast" w:line="240" w:before="0" w:after="150"/>
        <w:jc w:val="both"/>
        <w:rPr>
          <w:rFonts w:ascii="Verdana" w:hAnsi="Verdana" w:cs="Verdana"/>
          <w:color w:val="5D5E60"/>
          <w:sz w:val="18"/>
          <w:szCs w:val="18"/>
        </w:rPr>
      </w:pPr>
      <w:r>
        <w:rPr>
          <w:rFonts w:cs="Verdana" w:ascii="Verdana" w:hAnsi="Verdana"/>
          <w:color w:val="5D5E60"/>
          <w:sz w:val="18"/>
          <w:szCs w:val="18"/>
        </w:rPr>
        <w:t>Toto úplné znění statutu nadace nabývá účinnosti schválením správní radou nadace dne 18. června 2009.</w:t>
      </w:r>
    </w:p>
    <w:p>
      <w:pPr>
        <w:pStyle w:val="Normal"/>
        <w:rPr>
          <w:rFonts w:ascii="Verdana" w:hAnsi="Verdana" w:cs="Verdana"/>
          <w:color w:val="5D5E60"/>
          <w:sz w:val="18"/>
          <w:szCs w:val="18"/>
        </w:rPr>
      </w:pPr>
      <w:r>
        <w:rPr>
          <w:rFonts w:cs="Verdana" w:ascii="Verdana" w:hAnsi="Verdana"/>
          <w:color w:val="5D5E60"/>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9:00Z</dcterms:created>
  <dc:creator>studovna KI</dc:creator>
  <dc:description/>
  <cp:keywords/>
  <dc:language>en-US</dc:language>
  <cp:lastModifiedBy>studovna KI</cp:lastModifiedBy>
  <dcterms:modified xsi:type="dcterms:W3CDTF">2013-10-29T14:09:00Z</dcterms:modified>
  <cp:revision>1</cp:revision>
  <dc:subject/>
  <dc:title>STATUT NADACE</dc:title>
</cp:coreProperties>
</file>