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left"/>
        <w:tblInd w:w="-82" w:type="dxa"/>
        <w:tblLayout w:type="fixed"/>
        <w:tblCellMar>
          <w:top w:w="75" w:type="dxa"/>
          <w:left w:w="75" w:type="dxa"/>
          <w:bottom w:w="30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DBE9BA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4D5F32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4D5F32"/>
                <w:sz w:val="15"/>
                <w:szCs w:val="15"/>
              </w:rPr>
              <w:t>Model stanov nadace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color w:val="616161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Návrh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Statut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Nadace .......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I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Název a sídlo nadace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  <w:t>1. Název nadace zní: ......................(dále jen "nadace").</w:t>
              <w:br/>
              <w:t>2. Sídlo nadace je :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II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Zřizovatelé nadace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  <w:t>Zřizovateli nadace jsou: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color w:val="616161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III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Účel nadace 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IV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Výše nadačního jmění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  <w:t>Nadační jmění tvoří:</w:t>
              <w:br/>
              <w:t>a) finanční prostředky ve výši ........</w:t>
              <w:br/>
              <w:t>b) ..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V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Správní rada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t> </w:t>
              <w:br/>
              <w:t>1. Správní rada má ...... členů.</w:t>
              <w:br/>
              <w:t>2. Členy správní rady jsou:</w:t>
              <w:br/>
              <w:t>...................... </w:t>
              <w:br/>
              <w:t>3. Funkční období členů správní rady s výjimkou předchozího odstavce je tříleté. </w:t>
              <w:br/>
              <w:t>4. Správní rada volí ze svého středu předsedu správní rady. Předseda správní rady svolává a řídí zasedání správní rady nejméně dvakrát ročně. Předseda je povinen svolat správní radu vždy, požádá-li o to nejméně třetina členů správní rady nebo dozorčí rada. </w:t>
              <w:br/>
              <w:t>5. Správní rada může odvolat člena správní rady z důvodů stanovených zákonem a dále z těchto důvodů.................. </w:t>
              <w:br/>
              <w:t>6. Správní rada je usnášeníschopná, jsou-li přítomny dvě třetiny jejích členů. </w:t>
              <w:br/>
              <w:t>7. K rozhodnutí správní rady o sloučení nadace je třeba souhlasu dvou třetin všech členů správní rady. V ostatních případech je k rozhodnutí správní rady nutný souhlas nadpoloviční většiny hlasů. Hlasovací právo všech členů správní rady je rovné. Při rovnosti hlasů rozhoduje hlas předsedy. </w:t>
              <w:br/>
              <w:t>8. Správní rada jedná jménem nadace takto: ........................ </w:t>
              <w:br/>
              <w:t>9. Správní rada rozhoduje o věcech svěřených jí zákonem a dále o: ........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VI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Dozorčí rada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  <w:t>1. Dozorčí rada má tři členy: .................. </w:t>
              <w:br/>
              <w:t>2. Funkční období členů dozorčí rady s výjimkou dle předchozího odstavce je tříleté. </w:t>
              <w:br/>
              <w:t>3. Dozorčí rada volí ze svého středu předsedu, který svolává a řídí jednání dozorčí rady. Předseda podepisuje zápisy z jednání dozorčí rady. Zápisy jsou v jednou stejnopise předávány předsedovi správní rady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VII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Náklady na správu nadace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  <w:t>Celkové roční náklady nadace související se správou nadace nesmí převýšit ..... % 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VIII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  <w:t>Podmínky pro poskytování nadačních příspěvků .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IX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Výroční zpráva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  <w:t>1. Nadace vypracovává výroční zprávu každoročně do 30.6.</w:t>
              <w:br/>
              <w:t>2. Výroční zpráva bude uložena u rejstříkového soudu. Zpřístupněna bude též v sídle nadace v úředních hodinách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Čl. X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</w:r>
            <w:r>
              <w:rPr>
                <w:rFonts w:cs="Arial" w:ascii="Verdana" w:hAnsi="Verdana"/>
                <w:color w:val="336699"/>
                <w:sz w:val="15"/>
                <w:szCs w:val="15"/>
              </w:rPr>
              <w:t>Závěrečná ustanovení</w:t>
            </w:r>
            <w:r>
              <w:rPr>
                <w:rFonts w:cs="Arial" w:ascii="Verdana" w:hAnsi="Verdana"/>
                <w:color w:val="616161"/>
                <w:sz w:val="15"/>
                <w:szCs w:val="15"/>
              </w:rPr>
              <w:br/>
              <w:t>1. Tento statut byl schválen správní radou dne ...................</w:t>
              <w:br/>
              <w:t>2. Tento statut může být měněn a doplňován písemnými po sobě jdoucími dodatky.</w:t>
              <w:br/>
              <w:t>4. Tento statut se vyhotovuje ve dvou stejnopisech, z nichž jeden bude přiložen k návrhu na zápis nadace do nadačního rejstříku a jeden bude založen v dokumentaci nadace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color w:val="616161"/>
                <w:sz w:val="15"/>
                <w:szCs w:val="15"/>
              </w:rPr>
            </w:pPr>
            <w:r>
              <w:rPr>
                <w:rFonts w:cs="Arial" w:ascii="Verdana" w:hAnsi="Verdana"/>
                <w:color w:val="616161"/>
                <w:sz w:val="15"/>
                <w:szCs w:val="15"/>
              </w:rPr>
              <w:t>Za Nadaci ...................</w:t>
              <w:br/>
              <w:t>Ověřený podpi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E9F0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16161"/>
                <w:sz w:val="15"/>
                <w:szCs w:val="15"/>
              </w:rPr>
            </w:pPr>
            <w:r>
              <w:rPr>
                <w:rFonts w:cs="Arial" w:ascii="Arial" w:hAnsi="Arial"/>
                <w:color w:val="616161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F0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16161"/>
                <w:sz w:val="15"/>
                <w:szCs w:val="15"/>
              </w:rPr>
            </w:pPr>
            <w:r>
              <w:rPr>
                <w:rFonts w:cs="Arial" w:ascii="Arial" w:hAnsi="Arial"/>
                <w:color w:val="616161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3:00Z</dcterms:created>
  <dc:creator>studovna KI</dc:creator>
  <dc:description/>
  <cp:keywords/>
  <dc:language>en-US</dc:language>
  <cp:lastModifiedBy>studovna KI</cp:lastModifiedBy>
  <dcterms:modified xsi:type="dcterms:W3CDTF">2013-10-29T13:56:00Z</dcterms:modified>
  <cp:revision>1</cp:revision>
  <dc:subject/>
  <dc:title>Model stanov nadace</dc:title>
</cp:coreProperties>
</file>