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tbl>
      <w:tblPr>
        <w:tblW w:w="6000" w:type="dxa"/>
        <w:jc w:val="left"/>
        <w:tblInd w:w="-75" w:type="dxa"/>
        <w:tblLayout w:type="fixed"/>
        <w:tblCellMar>
          <w:top w:w="75" w:type="dxa"/>
          <w:left w:w="75" w:type="dxa"/>
          <w:bottom w:w="30" w:type="dxa"/>
          <w:right w:w="75" w:type="dxa"/>
        </w:tblCellMar>
      </w:tblPr>
      <w:tblGrid>
        <w:gridCol w:w="6000"/>
      </w:tblGrid>
      <w:tr>
        <w:trPr/>
        <w:tc>
          <w:tcPr>
            <w:tcW w:w="6000" w:type="dxa"/>
            <w:tcBorders/>
            <w:shd w:fill="DBE9B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DBE9BA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4D5F32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4D5F32"/>
                <w:sz w:val="15"/>
                <w:szCs w:val="15"/>
              </w:rPr>
              <w:t>Zápis nadace do nadačního rejstříku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V souladu s § 35 odst. 1 zákona č. …/1997 Sb., o nadacích a fondech se navrhuje, aby Krajský soud v ........... povolil zápis do nadačního rejstříku takto: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Název: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Sídlo nadace: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Právní forma nadace: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Zřizovatelé nadace: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Účel nadace: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Výše nadačního jmění:</w:t>
            </w:r>
            <w:r>
              <w:rPr>
                <w:rFonts w:cs="Arial" w:ascii="Verdana" w:hAnsi="Verdana"/>
                <w:sz w:val="15"/>
                <w:szCs w:val="15"/>
              </w:rPr>
              <w:t>.........,- Kč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Správní rada: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Člen:...............</w:t>
              <w:br/>
              <w:t>trvalý pobyt:.......</w:t>
              <w:br/>
              <w:t>r.č................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Člen:...............</w:t>
              <w:br/>
              <w:t>trvalý pobyt:.......</w:t>
              <w:br/>
              <w:t>r.č................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Člen:...............</w:t>
              <w:br/>
              <w:t>trvalý pobyt:.......</w:t>
              <w:br/>
              <w:t>r.č................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Způsob jednání jménem nadace:</w:t>
            </w:r>
            <w:r>
              <w:rPr>
                <w:rFonts w:cs="Arial" w:ascii="Verdana" w:hAnsi="Verdana"/>
                <w:sz w:val="15"/>
                <w:szCs w:val="15"/>
              </w:rPr>
              <w:t>............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Dozorčí rada</w:t>
            </w:r>
            <w:r>
              <w:rPr>
                <w:rFonts w:cs="Arial" w:ascii="Verdana" w:hAnsi="Verdana"/>
                <w:sz w:val="15"/>
                <w:szCs w:val="15"/>
              </w:rPr>
              <w:br/>
              <w:t>Člen:...............</w:t>
              <w:br/>
              <w:t>trvalý pobyt:.......</w:t>
              <w:br/>
              <w:t>r.č................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Člen:...............</w:t>
              <w:br/>
              <w:t>trvalý pobyt:.......</w:t>
              <w:br/>
              <w:t>r.č................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Člen:...............</w:t>
              <w:br/>
              <w:t>trvalý pobyt:.......</w:t>
              <w:br/>
              <w:t>r.č................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Nepeněžitý majetek náležející do nadačního jmění:</w:t>
            </w:r>
            <w:r>
              <w:rPr>
                <w:rFonts w:cs="Arial" w:ascii="Verdana" w:hAnsi="Verdana"/>
                <w:sz w:val="15"/>
                <w:szCs w:val="15"/>
              </w:rPr>
              <w:t>.....................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V ........... dne .............</w:t>
              <w:br/>
              <w:t>Za Nadaci:</w:t>
              <w:br/>
              <w:t>ověřený podpis</w:t>
            </w:r>
          </w:p>
        </w:tc>
      </w:tr>
      <w:tr>
        <w:trPr/>
        <w:tc>
          <w:tcPr>
            <w:tcW w:w="6000" w:type="dxa"/>
            <w:tcBorders>
              <w:top w:val="single" w:sz="6" w:space="0" w:color="94A37E"/>
              <w:left w:val="single" w:sz="6" w:space="0" w:color="94A37E"/>
              <w:bottom w:val="single" w:sz="6" w:space="0" w:color="94A37E"/>
              <w:right w:val="single" w:sz="6" w:space="0" w:color="94A37E"/>
            </w:tcBorders>
            <w:shd w:fill="E9F0DD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336699"/>
                <w:sz w:val="15"/>
                <w:szCs w:val="15"/>
              </w:rPr>
              <w:t>Přílohy:</w:t>
            </w:r>
            <w:r>
              <w:rPr>
                <w:rFonts w:cs="Arial" w:ascii="Verdana" w:hAnsi="Verdana"/>
                <w:sz w:val="15"/>
                <w:szCs w:val="15"/>
              </w:rPr>
              <w:br/>
              <w:t>1.upravený statut nadace</w:t>
            </w:r>
            <w:r>
              <w:rPr>
                <w:rStyle w:val="Appleconvertedspace"/>
                <w:rFonts w:cs="Arial" w:ascii="Verdana" w:hAnsi="Verdana"/>
                <w:sz w:val="15"/>
                <w:szCs w:val="15"/>
              </w:rPr>
              <w:t> </w:t>
            </w:r>
            <w:r>
              <w:rPr>
                <w:rFonts w:cs="Arial" w:ascii="Verdana" w:hAnsi="Verdana"/>
                <w:sz w:val="15"/>
                <w:szCs w:val="15"/>
              </w:rPr>
              <w:br/>
              <w:t>2.výpis ze zvláštního účtu nadace u .............. č.ú ....................</w:t>
              <w:br/>
              <w:t>3.znalecký posudek na nepeněžitý majetek .....</w:t>
              <w:br/>
              <w:t>4.výpisy z trestního rejstříku členů správní rad</w:t>
              <w:br/>
              <w:t>5.výpisy z trestního rejstříku dozorčí rad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0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00"/>
      </w:tblGrid>
      <w:tr>
        <w:trPr/>
        <w:tc>
          <w:tcPr>
            <w:tcW w:w="6000" w:type="dxa"/>
            <w:tcBorders/>
            <w:shd w:fill="E9F0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F0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57:00Z</dcterms:created>
  <dc:creator>studovna KI</dc:creator>
  <dc:description/>
  <cp:keywords/>
  <dc:language>en-US</dc:language>
  <cp:lastModifiedBy>studovna KI</cp:lastModifiedBy>
  <dcterms:modified xsi:type="dcterms:W3CDTF">2013-10-29T13:58:00Z</dcterms:modified>
  <cp:revision>1</cp:revision>
  <dc:subject/>
  <dc:title> </dc:title>
</cp:coreProperties>
</file>